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eastAsia="ko-KR"/>
        </w:rPr>
      </w:pPr>
      <w:r>
        <w:rPr>
          <w:rFonts w:cs="Times New Roman" w:ascii="Times New Roman" w:hAnsi="Times New Roman"/>
          <w:color w:val="000080"/>
          <w:sz w:val="24"/>
          <w:szCs w:val="26"/>
          <w:lang w:eastAsia="ko-K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Текст 144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На Гелвуе и в Десятигради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0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ентябрь и октябрь прошли в уединении в отдаленном лагере на склонах горы Гелвуй. Месяц сентябрь Иисус провел здесь один со своими апостолами, уча и наставляя их в истинах царств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0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уществовал целый ряд причин, по которым Иисус и его апостолы находились  в то время в уединении на границе Самарии и Десятиградия. Религиозные правители Иерусалима были настроены очень враждебно; Ирод Антиппа по-прежнему держал Иоанна в тюрьме, боясь как освободить, так и казнить его, и в то же время он продолжал испытывать подозрения, что Иоанн и Иисус были каким-то образом связаны друг с другом. В этих условиях предпринимать активную деятельность в Иудее или Галилее было бы неразумно. Была и третья причина: постепенно возрастающая напряженность между руководителями последователей Иоанна и апостолами Иисуса, которая становилась все сильнее с ростом числа верующи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0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знал, что дни предварительной деятельности с целью обучения и проповедования вот-вот закончатся, что следующий шаг станет началом выполнения главной и последней задачи его жизни на земле, и он не хотел, чтобы начало этого дела каким-либо образом поставило Иоанна Крестителя в трудное или неудобное положение. Иисус поэтому решил провести некоторое время в уединении, повторяя с апостолами то, чему их учил, а затем заняться незаметной деятельностью в городах Десятиградия до тех пор, пока Иоанн не будет или казнен, или освобожден, и тогда присоединится к ним, чтобы объединить усил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1. Лагерь на Гелву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о временем двенадцать апостолов становились все более преданными Иисусу и делу царства. Их преданность главным образом была вызвана личной привязанностью. Они не вполне разобрались в его многогранном учении; они не постигли в полной мере природу Иисуса и значение его пришествия на земл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объяснил своим апостолам, что они не занимаются публичной деятельностью по трем причинам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1. Чтобы закрепить их понимание евангелия царства и веру в н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2. Чтобы дать утихнуть враждебным нападкам на их деятельность  в Иудее и Галиле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3. Чтобы дождаться решения судьбы Иоанна Крестител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о время остановки на горе Гелвуй Иисус рассказал двенадцати апостолам многое о раннем периоде своей жизни и пережитом им опыте на горе Ермон; он также открыл им кое-что о происходившем в горах в течение сорока дней непосредственно после его крещения. И он тотчас же велел, чтобы они не рассказывали об этих переживаниях ни одному человеку, пока он не вернется к Отц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течение этих недель сентября они отдыхали, беседовали, вспоминали пережитое, начиная с того времени, когда Иисус впервые призвал их к служению, и старательно пытались привести в систему все, чему их до сих пор учил Иисус. Отчасти все они чувствовали, что это их последняя возможность для продолжительного отдыха. Они сознавали, что их последующие публичные действия в Иудее или Галилее ознаменуют начало окончательного провозглашения грядущего царства, но у них было слабое или неустановившееся представление о том, каким будет это царство, когда оно придет. Иоанн и Андрей думали, что царство уже пришло; Петр и Иаков верили, что оно еще только должно прийти; Нафанаил и Фома честно признавались, что они вообще запутались; Матфей, Филипп и Симон Зелот пребывали в сомнении и смущении; близнецы находились в блаженном неведении об этом споре; а Иуда Искариот был молчалив и уклончи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Значительную часть этого времени Иисус пребывал в одиночестве (уединении) на горе неподалеку от лагеря. Иногда он брал с собой Петра, Иакова или Иоанна, но чаще уходил молиться или общаться с Отцом один. После крещения Иисуса и сорока дней, проведенных в Перейских горах, едва ли можно говорить об этих периодах его общения с Отцом как о молитвах, равно как и называть то, что делал Иисус, почитанием, но совершенно правильно назвать эти периоды личным общением с его Отц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Центральной темой обсуждения на протяжении всего сентября были молитва и богопочитание. После того, как они несколько дней обсуждали почитание, Иисус, наконец, произнес свою знаменательную речь о молитве в ответ на просьбу Фомы: "Учитель, научи нас, как молиться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1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оанн научил своих учеников молитве, молитве о спасении в грядущем царстве. Хотя Иисус никогда не запрещал своим последователям пользоваться формой молитвы, которой учил Иоанн, апостолы очень скоро почувствовали, что их Учитель не вполне одобряет обыкновение произносить раз и навсегда установленные и предписанные молитвы. Тем не менее, верующие постоянно просили научить их молиться. Двенадцать апостолов жаждали знать, какого рода обращения к Богу одобряет Иисус. И главным образом, из-за того, что простые люди нуждались в безыскусных обращениях, в ответ на просьбу Фомы Иисус на этот раз согласился научить их, как в принципе надо молиться. Иисус дал этот урок в один из дней в третью неделю их пребывания на горе Гелву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2. Беседа о молитв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"Иоанн воистину научил вас простой форме молитвы: "О Отче, очисть нас от греха, покажи нам славу твою, яви свою любовь, и да освятит твой дух сердца наши во веки веков, Аминь!" Он учил этой молитве, чтобы у вас было то, чему вы могли бы научить массы людей. Он не имел в виду, что вам следует пользоваться такой предписанной и формальной молитвой для выражения вашей собственной души в молитв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– это сугубо личное и непосредственное выражение отношения вашей собственной души к духу; молитва должна быть общением сыновства и проявлением братства. Молитва, когда она идет от духа, ведет к общему духовному прогрессу. Идеальная молитва – это форма духовного общения, которое ведет к разумному богопочитанию. Истинная молитва – это искреннее устремление к небесам для достижения ваших идеал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– это дыхание души, и она должна наставлять вас бытьнастойчивыми в ваших попытках познать волю Отца. Если у кого-либо из вас есть сосед, и вы пойдете к нему в полночь и скажете: "Друг, одолжи мне три хлеба, ибо мой друг, путешествуя, пришел повидать меня, а мне нечего поставить перед ним на стол"; и если ваш сосед отвечает: "Не беспокой меня, ибо дверь уже закрыта и дети уже в постели; поэтому я не могу подняться и дать тебе хлеба", вы будете настаивать, объясняя, что ваш друг голоден, а у вас нет никакой пищи, чтобы накормить его. Говорю вам, хотя ваш сосед не поднимется и не даст вам хлеба просто из-за дружбы с вами, но из-за вашей настойчивости он встанет и даст столько хлебов, сколько вам нужно. И раз уж упорство приносит результат даже в случае со смертным человеком, насколько же больше ваше духовное упорство принесет вам хлеба жизни из щедро дающих рук Отца Небесного. Снова говорю я вам: просите, и будет вам дано; ищите, и найдете; стучитесь, и отворят вам. Ибо всякий, кто просит, получает; тот, кто ищет, находит; а тому, кто стучится, будет открыта дверь к спасени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то из вас, будучи отцом, если сын неразумно его просит, усомнится в том, что давать следует в соответствии с родительской мудростью, а не по неразумной просьбе сына? Если ребенок нуждается в хлебе, дадите ли вы ему камень лишь потому, что он неразумно просит его? Если ребенку нужна рыба, дадите ли вы ему водяную змею только потому, что она могла случайно попасть в сеть вместе с рыбой и ребенок по глупости попросил змею? И если же вы, будучи смертными и конечными, умеете откликаться на мольбу и наделять своих детей добрыми и подходящими дарами, насколько же более дает ваш Отец небесный духа и многих прочих благодеяний тем, кто просит у него? Людям следует всегда молиться и не терять надежд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Я расскажу вам притчу об одном судье, который жил в порочном городе. Судья этот не боялся Бога и не уважал людей. И в этом городе жила в нужде вдова, которая вновь и вновь приходила к этому неправедному судье, говоря: "Защити меня от моего врага". Долгое время он не слушал ее, но затем сказал себе: "Хоть не боюсь я Бога и не забочусь о людях, однако, раз вдова эта не перестает причинять мне беспокойство, я защищу ее, не то она совсем замучит меня, приходя вновь и вновь". Я рассказываю вам эти истории, чтобы вы были настойчивы в молитвах и не надеялись, что ваши молитвы изменят справедливого и праведного Отца на небесах. Ваша настойчивость нужна не для того, чтобы приобрести благосклонность Бога, а чтобы изменить ваше земное отношение к жизни и расширить способность вашей души к восприятию дух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2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о когда вы молитесь, вы проявляете очень мало веры. Истинная вера сдвинет горы материальных трудностей, которые могут оказаться на пути развития души и духовного прогресса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3. Молитва верующего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о апостолы все еще были не удовлетворены; они желали, чтобы Иисус дал им пример молитвы, которой они могли бы научить новых последователей. Выслушав это рассуждение о молитве, Иаков Зеведей сказал: "Очень хорошо, Учитель, но мы желаем получить форму молитвы не столько для себя, сколько для новых верующих, которые часто просят нас: "Научите нас, как должно молиться Отцу Небесному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огда Иаков закончил говорить, Иисус сказал: "Если же вы все-таки желаете такой молитвы, я предложу ту, которой я научил своих братьев и сестер в Назарете"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че наш, сущий на небесах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святится имя тво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приидет царствие твое; да будет воля твоя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на земле, как на неб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Хлеб наш насущный дай нам на сей день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живи души наши водой жизн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прости нам долги наш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ак и мы прощаем должникам наши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паси нас в искушении, избавь нас от зла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делай нас все более совершенными, подобными теб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ет ничего странного в том, что апостолы хотели научиться у Иисуса примеру молитвы для верующих. Иоанн Креститель научил своих последователей нескольким молитвам; все великие учителя давали молитвы своим ученикам. У еврейских религиозных учителей было примерно 25 или 30 установленных молитв, которые произносили в синагогах и даже просто на углу улицы. Иисус был вообще-то не склонен молиться в присутствии других людей. До сих пор двенадцать апостолов лишь несколько раз слышали, как он молится. Они видели, что он проводит целые ночи в молитве или богопочитании, и им очень интересно было узнать характер или форму его обращений. Они не знали, что ответить людям, когда те просили научить их молиться, подобно тому, как Иоанн научил своих ученик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учил апостолов всегда молиться в уединении; уходить в одиночестве в тихие окрестности на природу или удаляться в свои комнаты и закрывать двери на время молитв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сле смерти Иисуса и вознесения к Отцу для многих верующих стало обычным заканчивать эту так называемую молитву Господню, добавляя слова "Во имя Господа Иисуса Христа". А еще позже в процессе переписки были потеряны две строки, и к этой молитве была добавлена дополнительная фраза: "Ибо твое есть царство и сила и слава во веки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дал апостолам молитву в форме, пригодной для масс, – ту, которую они произносили дома в Назарете. Он никогда не учил их формальной личной молитве, а только лишь молитвам групповым, семейным или общественным. И он никогда этого не делал по собственной инициатив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8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учил, что действенная молитва должна быть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1. Неэгоистичной – не только для себ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2. Исполненной веры – согласно вер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3. Искренней –чистосердеч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4. Разумной – согласно просветлени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5. Уповающей – покорной всемудрейшей воле Отц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3.9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огда Иисус проводил целые ночи на горе в молитвах, молился он, главным образом, за своих учеников и, особенно, за двенадцать апостолов. Учитель очень мало молился за себя, хотя он проводил много времени в почитании, которое носило характер исполненного понимания общения со своим Райским Отц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4. Еще о молитв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продолжение дней, последовавших за беседой о молитве, апостолы продолжали задавать Учителю вопросы об этой чрезвычайно важной и исполненной почитания практике. Наставления относительно молитвы и почитания, которые Иисус дал апостолам в эти дни, можно обобщить и переформулировать в современной терминологии следующим образом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бежденное и страстное повторение любой просьбы, когда такая молитва есть искреннее словоизлияние дитя Бога и исполнена веры, даже если она неблагоразумна или на нее невозможен прямой ответ, всегда увеличивает способность души к духовному восприяти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Во всяком молении помните, что сыновство – это </w:t>
      </w:r>
      <w:r>
        <w:rPr>
          <w:rFonts w:cs="Times New Roman" w:ascii="Times New Roman" w:hAnsi="Times New Roman"/>
          <w:i/>
          <w:color w:val="000080"/>
          <w:sz w:val="24"/>
          <w:szCs w:val="26"/>
          <w:lang w:val="ru-RU"/>
        </w:rPr>
        <w:t>дар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. Ни одно дитя не должно что-то делать, чтобы </w:t>
      </w:r>
      <w:r>
        <w:rPr>
          <w:rFonts w:cs="Times New Roman" w:ascii="Times New Roman" w:hAnsi="Times New Roman"/>
          <w:i/>
          <w:color w:val="000080"/>
          <w:sz w:val="24"/>
          <w:szCs w:val="26"/>
          <w:lang w:val="ru-RU"/>
        </w:rPr>
        <w:t xml:space="preserve">заслужить 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статус сына или дочери. Земное дитя обретает бытие по воле своих родителей. Точно так же дитя Бога обретает благодать и новую жизнь в духе по воле Отца Небесного. Поэтому царство небесное – божественное сыновство – следует </w:t>
      </w:r>
      <w:r>
        <w:rPr>
          <w:rFonts w:cs="Times New Roman" w:ascii="Times New Roman" w:hAnsi="Times New Roman"/>
          <w:i/>
          <w:color w:val="000080"/>
          <w:sz w:val="24"/>
          <w:szCs w:val="26"/>
          <w:lang w:val="ru-RU"/>
        </w:rPr>
        <w:t>принимать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, как это делает младенец. Вы заслуживаете праведность – совершенствующееся развитие характера, – но вы принимаете сыновство благодаря благодати и через вер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привела Иисуса к сверхобщению его души с Верховными Правителями вселенной вселенных. Молитва приведет земных смертных к общению, которое является истинным почитанием. Способности души к духовному восприятию определяют количество небесной благодати, которая в ответ на молитву может быть приуготовлена человеку и сознательно им воспринят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и связанное с ней богопочитание – это способ уйти от повседневной жизненной рутины, от монотонного однообразия материального существования. Это прямой путь для продвижения к одухотворенной самореализации и индивидуальному интеллектуальному и религиозному свершени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– это противоядие от пагубной интроспекции. По меньшей мере, молитва, как учил Учитель, – это благотворное служение для души. Иисус постоянно пользовался благотворным влиянием молитвы, молясь на благо своих друзей (о благе для своих сотоварищей). Учитель обычно молился во множественном числе, не в единственном. Исключительно лишь в моменты величайших кризисов своей земной жизни Иисус молился за себя сам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– это дыхание духовной жизни посреди материальной цивилизации рас человечества. Почитание – это спасение для поколений смертных, стремящихся лишь к удовольствия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8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добно тому, как молитву можно уподобить перезарядке духовных батарей души, почитание можно сравнить с процессом настройки души на волну, дающую возможность воспринимать вселенское вещание безграничного духа Отца Всего Сущ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9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олитва – это искренний и жаждущий истины взгляд ребенка, устремленный к его духовному Отцу; это психологический процесс замены воли человеческой на волю божественную. Молитва – это часть божественного замысла преобразования того, что есть, в то, что должно бы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10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дна из причин, почему Петр, Иаков и Иоанн, так часто сопровождавшие Иисуса в его долгих ночных бдениях, никогда не слышали, как Иисус молится, заключалась в том, что их Учитель очень редко облекал свои молитвы в слова. Практически всегда Иисус молился духом и сердцем – молч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4.1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з всех апостолов Петр и Иаков ближе всех подошли к пониманию учения Христа о молитве и богпочитани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5. Другие типы молитвы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течение оставшегося срока пребывания на земле Иисус время от времени обращал внимание апостолов на некоторые дополнительные типы молитвы, но приводил их лишь для пояснения других вопросов и велел не учить массы этим “молитвам-притчам”. Многие из них были с других обитаемых планет, но Иисус не раскрыл этот факт двенадцати апостолам. Среди этих молитв были следующие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ец наш, заключающий в себе царства вселенной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возвысится имя твое и прославится всеми сущность тво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Твое присутствие окружает нас, и слава твоя проявляется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несовершенном виде через нас, как совершенно явлена она в небеса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й нам в сей день живительные силы света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не дай нам заблудиться на порочных тропах нашей фантази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бо твоя есть славная вездесущесть, вечное могущество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 нам – вечный дар безграничной любви Сына тво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так, во веки век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отворивший нас Родитель, сущий в центре вселенной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испошли нам сущность свою и дай нам уподобиться теб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сынови и удочери нас благодатью твоей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восславь свое имя через наши вечные дея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ух свой наставляющий и направляющий всели, чтобы он пребывал в нас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Чтобы мы могли исполнять твою волю на этой сфере, как ангелы исполняют твои повеления на светилах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ддержи нас в сей день в движении по пути истин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збавь нас от косности, зла и всех грешных деян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Будь терпелив с нами, как и мы проявляем любовь и доброту к ближним наши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сей дух своего милосердия в сердцах твоих творен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еди нас шаг за шагом своею собственной рукой по туманному лабиринту жизн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когда настанет наш конец, прими в свое лоно наш преданный ду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так, да исполнятся не просьбы наши, но воля тво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ец наш Небесный, совершенный и праведный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сей день веди нас и направляй наш пу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святи наши поступи и просвети наши мысл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о веки веди нас по пути вечного совершенствова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аполни нас мудростью до полноты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оживи нас своей беспредельной энерги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дохнови нас божественным сознанием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рисутствия ангельских сил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аправляй нас вечно ввысь по пути света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правдай нас полностью в день великого суд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делай нас подобными тебе в вечной славе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прими нас в твое вечное служение на небеса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ец наш, пребывающий в тайне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крой нам свою святую сущно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й своим детям на земле в сей день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видеть путь, свет и истин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кажи нам путь вечного совершенствования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дай нам волю идти по нем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тверди в нас твое божественное царствование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тем даруй нам полную власть над соб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е дай нам блуждать по тропам тьмы и смерти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еди нас вечно берегами вод жизн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слышь эти наши молитвы ради тебя самого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облаговоли сделать нас все более подобными теб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конце, ради божественного Сына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рими нас в вечные объят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так, да исполнятся не наша, но твоя вол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еликолепные Отец и Мать, в одном родителе соединенные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м мы верны вашей божественной природ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аша сущность да живет снова в нас и посредством нас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Через дар и ниспослание вашего божественного духа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оспроизводя вас в несовершенной форме на этой сфере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ак совершенно и величественно явлены вы на небеса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руйте нам на каждый день свое благодатное пастырство братства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ведите нас в каждый момент по пути служения, исполненного любв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Будьте вечно и неизменно терпеливы с нам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ак тоже и мы проявляем ваше терпение к нашим детя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йте нам божественную мудрость, которая делает все возможным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безграничную любовь, что благодатна для всякого твор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руйте нам свое терпение, любовь и доброту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Чтобы наше милосердие могло объять слабых мира с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 когда наш путь закончится, пусть он будет славой вашего имен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радостью вашему благому духу и удовлетворением помощникам наших душ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е наши желания, любящий наш Отец, твое желание вечного добра своим смертным детям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аш всеправедный Источник и всемогущий Центр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чтенно и свято да будет имя твоего всемилосердного Сын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Твои щедроты и благодеяния снизошли на нас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двигая нас исполнять волю твою и выполнять твои повел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й нам каждый миг пищу древа жизни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свежи нас каждый день живительными водами его рек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аждый наш шаг направляй из тьмы к божественному свет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бнови наши умы преображением пребывающего в них духа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 когда придет наш смертный час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рими нас к себе и направь нас в вечно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Увенчай нас небесным венцом плодотворного служения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мы восславим Отца, Сына и Святое Влияни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так, по всей вселенной без конц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* * *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8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ец наш, сущий в сокровенных местах вселенной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славно имя твое, почитаема милость твоя, чтим суд тв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воссияет над нами в полдень солнце добродетели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 в сумерки молим тебя направить нашу неверную поступ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еди нас за руку по избранным тобой путям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не покинь нас, когда путь наш труден и темен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е забывай нас, подобно тому, как мы часто забываем и пренебрегаем тоб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о будь милостив и люби нас, как и мы желаем любить теб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зирай на нас с добротой и прости нас милостиво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ак и мы в справедливости прощаем причиняющих нам страдания и обид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усть любовь, самоотверженность и пришествие всемогущего Сына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ткроют вечную жизнь в твоем бесконечном милосердии и любв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усть Бог вселенных дарует нам полной мерой дух свой;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й нам благодать, чтобы отдаться водительству дух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Через исполненное любви пастырство преданных ангельских сил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усть Сын направляет и ведет нас до скончания век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стоянно делай нас все более подобными тебе,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 в конце прими нас в вечные Райские объят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 будет так, во имя пришествия Сына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 к чести и славе Высшего Отц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5.9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Хотя при обучении народа апостолы не вправе были передавать эти уроки о молитве, в своем личном религиозном опыте они получили огромную пользу от этих откровений. Иисус использовал эти и другие молитвы в качестве пояснения в процессе сугубо личного обучения двенадцати апостолов, и было дано особое разрешение воспроизвести в данном тексте эти семь молит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6. Совещание с апостолами Иоанн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Около первого октября Филипп и некоторые из его сподвижников- апостолов покупали пищу в близлежащей деревне и встретили там нескольких апостолов Иоанна Крестителя. После этой случайной встречи на рыночной площади в течение трех недель в лагере на Гелвуе проходило совещание между апостолами Иисуса и апостолами Иоанна, поскольку Иоанн, следуя примеру Иисуса, незадолго до этого назначил двенадцать из своих активных сторонников апостолами. Иоанн сделал это в ответ на настойчивые советы Авенира, главы его верных последователей. Иисус на этом совместном совещании в лагере на Гелвуе присутствовал всю первую неделю, но отсутствовал последние две недел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К началу второй недели этого месяца Авенир собрал всех своих сподвижников в лагере на Гелвуе и был готов держать совет с апостолами Иисуса. В течение трех недель эти двадцать четыре человека держали совет по три раза в день шесть дней каждую неделю. Первую неделю Иисус пребывал с ними в перерывах между предполуденными, дневными и вечерними советами. Они хотели, чтобы Учитель встретился с ними и руководил их совместными дискуссиями, но он упорно отказывался участвовать в их обсуждениях, хотя и согласился три раза побеседовать с ними. Эти Лекции Иисуса двадцати четырем апостолам были посвящены сочувствию, сотрудничеству и терпим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Андрей и Авенир поочередно председательствовали на этих совместных встречах двух групп апостолов. Эти люди должны были обсудить множество трудных вопросов и разрешить многочисленные проблемы. Вновь и вновь обращались они со своими проблемами к Иисусу, но лишь слышали от него: "Меня заботят только ваши личные и чисто религиозные проблемы. Я представляю Отца перед </w:t>
      </w:r>
      <w:r>
        <w:rPr>
          <w:rFonts w:cs="Times New Roman" w:ascii="Times New Roman" w:hAnsi="Times New Roman"/>
          <w:i/>
          <w:color w:val="000080"/>
          <w:sz w:val="24"/>
          <w:szCs w:val="26"/>
          <w:lang w:val="ru-RU"/>
        </w:rPr>
        <w:t>индивидуумом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, а не перед группой людей. Если вы испытываете личные затруднения в отношениях с Богом, придите ко мне, и я выслушаю вас и дам совет, как разрешить вашу проблему. Но когда вы обращаетесь к согласованию различных человеческих истолкований религиозных вопросов и социализации религии, вам предстоит решать все подобные проблемы самим. Впрочем, я всегда отношусь к этому с сочувствием и интересом, и если вы придете к каким-то заключениям по этим вопросам, не имеющим духовной важности, и это согласие будет разделяться всеми, то я заранее обещаю, что полностью одобрю и искренне поддержу их. А теперь, чтобы не стеснять вас в ваших дискуссиях, я покидаю вас на две недели. Не тревожьтесь обо мне, ибо я вернусь к вам. Я буду в том, что принадлежит Отцу моему, ибо есть и другие сферы, кроме эт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Сказав так, Иисус пошел вниз по склону горы, и после этого они его не видели целых две недели. И они никогда не узнали, куда он ушел и что делал в эти дни. Прошло некоторое время прежде, чем двадцать четыре апостола смогли приступить к серьезному обсуждению своих проблем, – так они были расстроены отсутствием Учителя. Однако в течение недели они снова углубились в дискуссии, но уже не могли обращаться к Иисусу за помощь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ервым вопросом, по которому все пришли к согласию, было принятие молитвы, которой Иисус совсем недавно научил их. Было единогласно решено принять ее в качестве молитвы, которой обе группы из двенадцати апостолов будут учить верующи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лее они решили, что, пока Иоанн жив, будь то в тюрьме или на свободе, обе группы апостолов будут продолжать свою деятельность и раз в три месяца проводить недельные совместные совещания, о месте проведения которых будут каждый раз договариватьс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Но самой серьезной из всех проблем был вопрос о крещении. Трудности еще больше усугублялись тем, что Иисус отказался высказать суждение по этому вопросу. В конце концов, они договорились так: пока жив Иоанн или пока они совместно не изменят это решение, только апостолы Иоанна будут крестить верующих и только апостолы Иисуса будут  наставлять новых последователей. Соответственно, с этого времени и до смерти Иоанна двое из апостолов Иоанна сопровождали Иисуса и его апостолов, чтобы крестить верующих, поскольку совместное совещание единогласно проголосовало, что крещение должно стать начальным шагом во внешней, ритуальной стороне приобщения к делам царств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8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Далее было решено, что в случае смерти Иоанна его апостолы явятся к Иисусу и станут под его начало и что они больше не будут заниматься крещением, если только не получат на то полномочий от Иисуса или его апостол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9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И затем проголосовали за то, что в случае смерти Иоанна апостолы Иисуса начнут крестить водой, символизируя этим крещение божественным Духом. Вопрос о том, должно ли с проповедью крещения связываться </w:t>
      </w:r>
      <w:r>
        <w:rPr>
          <w:rFonts w:cs="Times New Roman" w:ascii="Times New Roman" w:hAnsi="Times New Roman"/>
          <w:i/>
          <w:color w:val="000080"/>
          <w:sz w:val="24"/>
          <w:szCs w:val="26"/>
          <w:lang w:val="ru-RU"/>
        </w:rPr>
        <w:t>покаяние,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 оставили открытым; не было принято никакого единого для всей группы решения. Апостолы Иоанна проповедовали: "Раскайтесь и примите крещение". Апостолы Иисуса провозглашали: "Веруйте и примите крещение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10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Такова история первой попытки последователей Иисуса скоординировать разнонаправленные усилия, согласовать различия во мнениях, организовать коллективные действия, установить внешний ритуал и придать общественную форму личной религиозной практик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1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Были рассмотрены многие другие, менее значительные вопросы, и по ним были приняты единодушные решения. Эти двадцать четыре человека приобрели действительно замечательный опыт за эти две недели, в течение которых они вынуждены были разрешать проблемы и урегулировать разногласия без Иисуса. Они научились выражать свое мнение, обсуждать, спорить, молиться, идти на компромисс и при этом с пониманием относиться к точке зрения другого человека и проявлять, хотя бы до известной степени, терпимость к его искренним мнения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1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сле полудня во время их последней дискуссии о финансовых вопросах вернулся Иисус, послушал их обсуждения, выслушал их решения и сказал: "Итак, это ваши заключения, и я помогу каждому из вас претворять в жизнь дух ваших общих решений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6.1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Через два с половиной месяца после этого Иоанн был казнен, и весь этот период апостолы Иоанна оставались вместе с Иисусом и его апостолами. Все они трудились вместе и в течение этого времени крестили верующих в городах Десятиградия. Лагерь на Гелвуе был покинут 2 ноября 27 года н.э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7. В городах Десятигради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7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течение ноября и декабря Иисус и двадцать четыре апостола спокойно трудились в греческих городах Десятиградия, главным образом в Скифополе, Герасе, Абиле и Гадаре. Это было фактически концом предварительного периода, в процессе которого на себя были приняты деятельность Иоанна и его организации. Социально приемлемая  религия нового откровения  всегда должна чем-то поступиться, чтобы достичь компромисса с принятыми формами и обычаями предшествующей религии, которую она стремится спасти. Крещение было той ценой, которую последователи Иисуса заплатили, чтобы присоединить к себе в качестве массовой религиозной группы последователей Иоанна Крестителя. Последователи Иоанна, присоединившись к последователям Иисуса, отказались почти от всего, кроме крещения вод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7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во время этой миссии в городах Десятиградия мало занимался учением народа. Он проводил много времени, уча двадцать четырех апостолов, и проводил много специальных занятий с двенадцатью апостолами Иоанна. Со временем они начинали лучше понимать, почему Иисус не навестил Иоанна в тюрьме и почему он не предпринял усилий к тому, чтобы обеспечить его освобождение. Но они никак не могли понять, почему Иисус не совершает чудес, почему он отказывается демонстрировать внешние знаки своих божественных полномочий. До прихода в лагерь на Гелвуе они верили в Иисуса главным образом из-за свидетельства Иоанна, но вскоре стали верить  в него в результате своего собственного контакта с Учителем и его учение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7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 эти два месяца большую часть времени апостолы работали парами, один из апостолов Иисуса отправлялся вместе с одним из апостолов Иоанна. Апостол Иоанна крестил, апостол Иисуса наставлял, тогда как евангелие царства проповедовали они оба – так, как понимали его. И они привлекли к себе многие души среди этих неевреев и отступников-еврее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7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Авенир, глава апостолов Иоанна, искренне уверовал в Иисуса и впоследствии был назначен главой группы из семидесяти учителей, которых Учитель уполномочил проповедовать евангели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8. В лагере возле Пеллы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Во второй половине декабря все они отправились к Иордану и остановились возле Пеллы, где снова стали учить и проповедовать. Евреи и неевреи приходили в этот лагерь слушать евангелие. Однажды в полдень, когда Иисус учил массы, несколько самых близких друзей Иоанна принесли Учителю последнюю когда-либо полученную им весть от Крестител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оанн находился в тюрьме уже полтора года, и большую часть этого времени Иисус осуществлял свою деятельность очень осторожно; поэтому неудивительно, что Иоанн стал недоумевать относительно царства. Друзья Иоанна прервали проповедь Иисуса словами: "Иоанн Креститель послал нас спросить – воистину ли ты есть Спаситель, или искать нам другого?"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3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исус прервался и сказал друзьям Иоанна: "Возвращайтесь и скажите Иоанну, что он не забыт. Расскажите ему о том, что вы видели и слышали, что бедным проповедуется благая весть". И поговорив с посланцами Иоанна, Иисус вновь обратился к толпе и сказал: "Не думайте, что Иоанн сомневается в евангелии царства. Он обратился с вопросом, только чтобы уверить своих учеников, которые одновременно и мои ученики. Иоанн – не слабый человек. Я хочу спросить вас, слышавших проповедь Иоанна до того, как Ирод бросил его в тюрьму: каким вы видели Иоанна – тростинкой, которую колышет ветер? Человеком переменчивого нрава, облаченным в мягкие одежды? Как правило, те, кто имеют пышное облачение и изысканно живут, находятся при царском дворе или в особняках богачей. Но кого вы видели, когда взирали на Иоанна? Пророка? Да, говорю я вам, и гораздо больше чем пророка. Именно об Иоанне написано: "Смотрите, я посылаю к вам своего предтечу; он подготовит вам путь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4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стинно, истинно говорю я вам, среди рожденных от женщин не было более великого, чем Иоанн Креститель; однако даже тот, кто мал в царстве небесном, – более  велик, ибо рожден от духа и знает, что стал сыном Бога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5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Многие, кто слушал Иисуса в тот день, приняли Иоанново крещение, тем самым перед всеми знаменуя свое вступление в царство. А апостолы Иоанна, начиная с того дня, были тесно связаны с Иисусом. Этот случай ознаменовал собой подлинное объединение последователей Иисуса и Иоанн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6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говорив с Авениром, посланцы отправились назад в Махерон рассказать обо всем Иоанну. Он совершенно успокоился, и вера его укрепилась от слов Иисуса и послания Авенир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7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После полудьня Иисус продолжал учить и сказал: "Но чему мне уподобить это поколение? Многие из вас отвергнут и послание Иоанна, и мое учение. Вы подобны детям, которые играют на рыночной площади и взывают к своим приятелям, говоря: "Мы играли вам на свирели, а вы не плясали; мы пели вам скорбные песни, а вы не плакали". Так же и с некоторыми из вас. Пришел Иоанн, который не ел и не пил, и говорили, что в нем бес. Пришел Сын Человеческий, который ест и пьет, и те же самые люди говорят: "Смотрите, обжора и винопийца, друг мытарей и грешников!" Воистину, мудрость оценивается по плодам е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8.8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 xml:space="preserve">Могло бы казаться, будто Отец Небесный скрыл некоторые из истин от мудрых и высокомерных, открыв их младенцам. Но Отец во всем поступает разумно; Отец являет себя во вселенной только так, как сам пожелает. Так придите же вы все, трудящиеся и обремененные, и найдете успокоение для ваших душ. Возложите на себя божественное иго, и вы испытаете божественный мир, который превосходит всякое понимание"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  <w:t>9. Смерть Иоанна Крестител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9.1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Иоанн Креститель был казнен по приказу Ирода Антипы вечером 10 января 28 года н.э. На следующий день несколько учеников Иоанна, отправившихся в Махерон, услышали о казни и, придя к Ироду, попросили его тело, которое они положили в могилу, а позже похоронили в Себастии, родном городе Авенира. На следующий день, 12 января, они отправились на север, в лагерь апостолов Иоанна и Иисуса возле Пеллы, и сообщили Иисусу о смерти Иоанна. Услышав их рассказ, Иисус попросил людей разойтись и, собрав всех двадцать четырех апостолов, сказал: "Иоанн мертв. Ирод обезглавил его. Сегодня вечером соберитесь на общий совет и договоритесь по всем вопросам . Больше нельзя откладывать. Настал час возвестить царство открыто и со всей силой. Завтра мы идем в Галилею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44:9.2</w:t>
      </w: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  <w:t>Таким образом, рано утром 13 января 28 года н.э. Иисус и апостолы в сопровождении примерно двадцати пяти последователей направились в Капернаум и остановились в ту ночь в доме Зеведе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6"/>
          <w:lang w:val="ru-RU"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</w:rPr>
      <w:t>©</w:t>
    </w:r>
    <w:r>
      <w:rPr>
        <w:i/>
        <w:color w:val="000080"/>
        <w:sz w:val="18"/>
        <w:szCs w:val="18"/>
      </w:rPr>
      <w:t xml:space="preserve"> Urantia Book Society of Greater New York                             </w:t>
    </w:r>
    <w:r>
      <w:rPr>
        <w:i/>
        <w:color w:val="000080"/>
        <w:sz w:val="22"/>
        <w:szCs w:val="22"/>
      </w:rPr>
      <w:t xml:space="preserve">                                                     </w:t>
    </w:r>
    <w:r>
      <w:rPr>
        <w:i/>
        <w:color w:val="000080"/>
      </w:rPr>
      <w:t xml:space="preserve"> </w:t>
    </w:r>
    <w:hyperlink r:id="rId1">
      <w:r>
        <w:rPr>
          <w:rStyle w:val="InternetLink"/>
          <w:i/>
          <w:color w:val="00008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3:33:00Z</dcterms:created>
  <dc:creator>Compaq</dc:creator>
  <dc:description/>
  <cp:keywords/>
  <dc:language>en-US</dc:language>
  <cp:lastModifiedBy>Barry Alan Clark</cp:lastModifiedBy>
  <cp:lastPrinted>2004-04-21T14:53:00Z</cp:lastPrinted>
  <dcterms:modified xsi:type="dcterms:W3CDTF">2006-07-30T00:14:00Z</dcterms:modified>
  <cp:revision>7</cp:revision>
  <dc:subject/>
  <dc:title>Текст 144</dc:title>
</cp:coreProperties>
</file>